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арко Тодоровић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4"/>
          <w:lang w:val="sr-RS"/>
        </w:rPr>
      </w:pPr>
      <w:r>
        <w:rPr>
          <w:rFonts w:cs="Times New Roman" w:ascii="Times New Roman" w:hAnsi="Times New Roman"/>
          <w:b/>
          <w:sz w:val="20"/>
          <w:szCs w:val="24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sr-RS"/>
        </w:rPr>
        <w:t>Дарко Ж. Тодо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sr-RS"/>
        </w:rPr>
        <w:t>7. 7. 195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</w:t>
      </w:r>
      <w:r>
        <w:rPr>
          <w:rFonts w:cs="Times New Roman" w:ascii="Times New Roman" w:hAnsi="Times New Roman"/>
          <w:b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19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199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sr-RS"/>
        </w:rPr>
        <w:t>Београд, 199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i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лош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sr-RS"/>
        </w:rPr>
        <w:t>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b/>
          <w:i/>
          <w:sz w:val="20"/>
          <w:lang w:val="bs-Cyrl-BA"/>
        </w:rPr>
        <w:t>Сенекина римска трагедија и њени хеленски узор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i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</w:t>
      </w:r>
      <w:r>
        <w:rPr>
          <w:rFonts w:cs="Times New Roman" w:ascii="Times New Roman" w:hAnsi="Times New Roman"/>
          <w:b/>
          <w:sz w:val="20"/>
          <w:lang w:val="bs-Cyrl-BA"/>
        </w:rPr>
        <w:t xml:space="preserve">1992–1997. истраживач-приправник, Балканолошки институт САН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bs-Cyrl-BA"/>
        </w:rPr>
        <w:t xml:space="preserve">- </w:t>
      </w:r>
      <w:r>
        <w:rPr>
          <w:rFonts w:cs="Times New Roman" w:ascii="Times New Roman" w:hAnsi="Times New Roman"/>
          <w:b/>
          <w:sz w:val="20"/>
          <w:lang w:val="bs-Cyrl-BA"/>
        </w:rPr>
        <w:t>1997. истраживач-сарадник, Балканолошки институт СА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bs-Cyrl-BA"/>
        </w:rPr>
      </w:pPr>
      <w:r>
        <w:rPr>
          <w:rFonts w:cs="Times New Roman" w:ascii="Times New Roman" w:hAnsi="Times New Roman"/>
          <w:sz w:val="20"/>
          <w:lang w:val="sr-RS"/>
        </w:rPr>
        <w:t xml:space="preserve">- </w:t>
      </w:r>
      <w:r>
        <w:rPr>
          <w:rFonts w:cs="Times New Roman" w:ascii="Times New Roman" w:hAnsi="Times New Roman"/>
          <w:b/>
          <w:sz w:val="20"/>
          <w:lang w:val="bs-Cyrl-BA"/>
        </w:rPr>
        <w:t>1997–2006. асистент, Катедра за неохеленске студије Филолошког факул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</w:t>
      </w:r>
      <w:r>
        <w:rPr>
          <w:rFonts w:cs="Times New Roman" w:ascii="Times New Roman" w:hAnsi="Times New Roman"/>
          <w:b/>
          <w:sz w:val="20"/>
          <w:lang w:val="sr-RS"/>
        </w:rPr>
        <w:t xml:space="preserve">2006–2013. доцент, </w:t>
      </w:r>
      <w:r>
        <w:rPr>
          <w:rFonts w:cs="Times New Roman" w:ascii="Times New Roman" w:hAnsi="Times New Roman"/>
          <w:b/>
          <w:sz w:val="20"/>
          <w:lang w:val="bs-Cyrl-BA"/>
        </w:rPr>
        <w:t>Катедра за неохеленске студије Филолошког факул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</w:t>
      </w:r>
      <w:r>
        <w:rPr>
          <w:rFonts w:cs="Times New Roman" w:ascii="Times New Roman" w:hAnsi="Times New Roman"/>
          <w:b/>
          <w:sz w:val="20"/>
          <w:lang w:val="sr-RS"/>
        </w:rPr>
        <w:t>2013–2017. доцент, Одељење за класичне науке Филозофског факул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</w:t>
      </w:r>
      <w:r>
        <w:rPr>
          <w:rFonts w:cs="Times New Roman" w:ascii="Times New Roman" w:hAnsi="Times New Roman"/>
          <w:b/>
          <w:sz w:val="20"/>
          <w:lang w:val="sr-RS"/>
        </w:rPr>
        <w:t>2017– ванредни професор, Одељење за класичне науке Филозофског факултета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  <w:t>редов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02"/>
        <w:gridCol w:w="5521"/>
      </w:tblGrid>
      <w:tr>
        <w:trPr>
          <w:trHeight w:val="8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андидат је имао просечну оцену на студентсим евалуацијама у претходних 5 година – 4,7 (одличан).</w:t>
            </w:r>
          </w:p>
        </w:tc>
      </w:tr>
      <w:tr>
        <w:trPr>
          <w:trHeight w:val="8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Кандидат има иза себе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7 година рада у настави на Универзите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Тренутно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 предаје на основним, мастер и докторским студијама на Одељењу за класичне науке, а држи наставу и на Филолошко-уметничком факултету у Крагујевцу. Активно је сарађивао у осмишљавању шест нових предмета на мастер и докторским студијама на Одељењу за класичне науке.</w:t>
            </w:r>
            <w:r>
              <w:rPr>
                <w:sz w:val="28"/>
                <w:szCs w:val="28"/>
                <w:lang w:val="bs-Cyrl-B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76"/>
        <w:gridCol w:w="5949"/>
      </w:tblGrid>
      <w:tr>
        <w:trPr>
          <w:trHeight w:val="82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ј менторства / учешћа у комисији и др.</w:t>
            </w:r>
          </w:p>
        </w:tc>
      </w:tr>
      <w:tr>
        <w:trPr>
          <w:trHeight w:val="14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Cyrl-BA"/>
              </w:rPr>
              <w:t>У периоду од 2017. до 2021. године кандидат је као ментор учествовао у одбрани 2 докторска рада (једанпут као ментор), 6 мастер радова (трипут као менор) и великог броја завршних и дипломских рад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Cyrl-BA"/>
              </w:rPr>
              <w:t>Један мастер рад и један завршни рад награђени су Бранковом наградом Матице српске.</w:t>
            </w:r>
          </w:p>
        </w:tc>
      </w:tr>
      <w:tr>
        <w:trPr>
          <w:trHeight w:val="82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b/>
                <w:sz w:val="20"/>
                <w:szCs w:val="20"/>
                <w:lang w:val="bs-Cyrl-BA"/>
              </w:rPr>
              <w:t xml:space="preserve">Кандидат је био ментор или члан у већем броју комисија за одбрану завршних радова, 2 магистарска и 24 мастер ра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Тренутно је ментор у 3 комисије за израду мастер рада и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комисије за одбрану 3 мастер рада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Ментор:</w:t>
            </w:r>
          </w:p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1. Јована В. Павловић, „Слово </w:t>
            </w:r>
            <w:r>
              <w:rPr>
                <w:rFonts w:cs="Times New Roman" w:ascii="Times New Roman" w:hAnsi="Times New Roman"/>
                <w:i/>
                <w:sz w:val="20"/>
                <w:lang w:val="bs-Cyrl-BA"/>
              </w:rPr>
              <w:t>О светим и часним иконама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: Прилог проучавању историјата грчког текста и његових српскословенских превода“, 2018, Филозофски факултет у Београду.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/>
                <w:b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Члан комисије:</w:t>
            </w:r>
          </w:p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1. Мирослав М. Вукелић, „Стварање новогрчког стандардног језика и језик грчко-српске подунавске дијаспоре“, 2007, Филозофски факултет у Београд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15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bs-Cyrl-BA"/>
              </w:rPr>
              <w:t>2. Весна Н. Васић – Al Shaikhsalama, „Римска проза у српској преводној књижевности 20. века“, 2010, Филозофски факултет Београд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15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bs-Cyrl-BA"/>
              </w:rPr>
              <w:t>3. Душан Ј. Поповић, „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lang w:val="bs-Cyrl-BA"/>
              </w:rPr>
              <w:t>Дросила и Харикл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bs-Cyrl-BA"/>
              </w:rPr>
              <w:t xml:space="preserve"> – стиховани роман Никите Евгенијана (традиција и иновација у оквирима византијског романа XII века)“, 2010, Филозофски факултет у Београду.</w:t>
            </w:r>
          </w:p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4. Слободанка Пртија, „Античка епистоларна теорија и њени утицаји“, 2011, </w:t>
            </w:r>
            <w:r>
              <w:rPr>
                <w:rFonts w:cs="Times New Roman" w:ascii="Times New Roman" w:hAnsi="Times New Roman"/>
                <w:color w:val="000000"/>
                <w:sz w:val="20"/>
                <w:lang w:val="bs-Cyrl-BA"/>
              </w:rPr>
              <w:t>Филозофски факултет у Београду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.</w:t>
            </w:r>
          </w:p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5. Ана Петковић, „Поетика Пиндарових епиникија“, 2012, Филозофски факултет у Београду.</w:t>
            </w:r>
          </w:p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s-Cyrl-BA"/>
              </w:rPr>
              <w:t>6. Снежана М. Вукадиновић, „Антички мит као историјска метафора у песништву Клаудија Клаудијана“, 2013, Филозофски факултет у Београду.</w:t>
            </w:r>
          </w:p>
          <w:p>
            <w:pPr>
              <w:pStyle w:val="ListParagraph"/>
              <w:spacing w:lineRule="auto" w:line="240" w:before="0" w:after="115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7. Јелена Д. Капустина, „Стара српска философска терминологија – покушај аналитичке систематизације“, 2016, Филозофски факултет у Београду.</w:t>
            </w:r>
          </w:p>
          <w:p>
            <w:pPr>
              <w:pStyle w:val="Normal"/>
              <w:spacing w:before="0" w:after="115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8. Милосав К. Вешовић, „Термини σῶμα и σάρξ у контексту формирања новозаветне антропологије – историјат, семантичка и компаративна анализа“, 2017, Филозофски факултет у Београду.</w:t>
            </w:r>
          </w:p>
          <w:p>
            <w:pPr>
              <w:pStyle w:val="Normal"/>
              <w:spacing w:before="0" w:after="115"/>
              <w:rPr>
                <w:rFonts w:ascii="Times New Roman" w:hAnsi="Times New Roman" w:cs="Times New Roman"/>
                <w:b/>
                <w:b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Члан комисије за одбрану теме доктората:</w:t>
            </w:r>
          </w:p>
          <w:p>
            <w:pPr>
              <w:pStyle w:val="Normal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1 Јована Раденковић, „Елегијско песништво ка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bs-Cyrl-BA"/>
              </w:rPr>
              <w:t>monumentum</w:t>
            </w:r>
            <w:r>
              <w:rPr>
                <w:rFonts w:cs="Times New Roman" w:ascii="Times New Roman" w:hAnsi="Times New Roman"/>
                <w:color w:val="000000"/>
                <w:sz w:val="20"/>
                <w:lang w:val="bs-Cyrl-BA"/>
              </w:rPr>
              <w:t>: питање односа римских елегичара према свом делу“, 2017, Филозофски факултет у Београду.</w:t>
            </w:r>
          </w:p>
          <w:p>
            <w:pPr>
              <w:pStyle w:val="Normal"/>
              <w:spacing w:before="0" w:after="115"/>
              <w:rPr>
                <w:rFonts w:ascii="Times New Roman" w:hAnsi="Times New Roman" w:cs="Times New Roman"/>
                <w:color w:val="000000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s-Cyrl-BA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Натасја Чичић, „Велико Женско, иницијација и јунак. Феноменологија жене као чиниоца у развоју јунака у епско-романескном делу </w:t>
            </w:r>
            <w:r>
              <w:rPr>
                <w:rFonts w:cs="Times New Roman" w:ascii="Times New Roman" w:hAnsi="Times New Roman"/>
                <w:i/>
                <w:sz w:val="20"/>
                <w:lang w:val="bs-Cyrl-BA"/>
              </w:rPr>
              <w:t>Дигенис Акрита</w:t>
            </w:r>
            <w:r>
              <w:rPr>
                <w:rFonts w:cs="Times New Roman" w:ascii="Times New Roman" w:hAnsi="Times New Roman"/>
                <w:iCs/>
                <w:sz w:val="20"/>
                <w:lang w:val="bs-Cyrl-BA"/>
              </w:rPr>
              <w:t>“, 2018, Филозофски факултет у Београду. (ментор)</w:t>
            </w:r>
          </w:p>
          <w:p>
            <w:pPr>
              <w:pStyle w:val="Normal"/>
              <w:spacing w:before="0" w:after="115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3. Вукашин Миљковић, „Грчки атицисти у доба просветитељства: темељне идеје, језичка пракса, наставни методи“, 2019, Филозофски факултет у Београду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Кандидат је т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s-Cyrl-BA"/>
              </w:rPr>
              <w:t>ренутно ментор у двема комисијама за израду докторске дисертациј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376"/>
        <w:gridCol w:w="1276"/>
        <w:gridCol w:w="4506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рој радова, сапштења, цитата и др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MinionPro-Regular;MS Mincho" w:cs="Times New Roman"/>
                <w:b/>
                <w:b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bs-Cyrl-BA"/>
              </w:rPr>
              <w:t>An Outline of an Ontology of the Toy.</w:t>
            </w:r>
            <w:r>
              <w:rPr>
                <w:rFonts w:eastAsia="MinionPro-Regular;MS Mincho" w:cs="Times New Roman" w:ascii="Times New Roman" w:hAnsi="Times New Roman"/>
                <w:b/>
                <w:sz w:val="20"/>
                <w:lang w:val="bs-Cyrl-BA"/>
              </w:rPr>
              <w:t xml:space="preserve"> Belgrade: Faculty of Philosophy, University of Belgrade, 2021, 1–193 (460.000 карактера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MinionPro-Regular;MS Mincho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ISBN 978-86-6427-195-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COBISS.SR-ID 5291290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inionPro-Regular;MS Mincho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eastAsia="MinionPro-Regular;MS Mincho" w:cs="Times New Roman" w:ascii="Times New Roman" w:hAnsi="Times New Roman"/>
                <w:b/>
                <w:bCs/>
                <w:sz w:val="20"/>
                <w:lang w:val="bs-Cyrl-BA"/>
              </w:rPr>
              <w:t>M1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inionPro-Regular;MS Mincho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eastAsia="MinionPro-Regular;MS Mincho" w:cs="Times New Roman" w:ascii="Times New Roman" w:hAnsi="Times New Roman"/>
                <w:b/>
                <w:bCs/>
                <w:sz w:val="20"/>
                <w:lang w:val="bs-Cyrl-B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Теофилакт Охридски, дворски панегиричар и црквени посленик“, у: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bs-Cyrl-BA"/>
              </w:rPr>
              <w:t>Ниш и Византија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 (седамнаести међународни научни скуп, Ниш 3–5. јун 2018, зборник радова XVII, ур. Миша Ракоција). Ниш: Град Ниш, Универзитет у Нишу, Православна епархија нишка, Нишки културни центар, 2019, 447–464 (50.000 карактер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М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Аристофанов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bs-Cyrl-BA"/>
              </w:rPr>
              <w:t>Жабе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 у необјављеном преводу Милоша Н. Ђурића“, у: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bs-Cyrl-BA"/>
              </w:rPr>
              <w:t>Милош Н. Ђурић – класично наслеђе на размеђи традиционалног и модерног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 (зборник научног скупа одржаног 21. децембра 2017. у САНУ и на Филозофском факултету Универзитета у Београду, ур. Злата Бојовић). Београд: Српска академија наука и уметности, 2021,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77–202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 (37.000 карактер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М63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s-Cyrl-BA"/>
              </w:rPr>
              <w:t>‘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s-Cyrl-BA"/>
              </w:rPr>
              <w:t xml:space="preserve">One erroneous attribution of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lang w:val="bs-Cyrl-BA"/>
              </w:rPr>
              <w:t>Defence of Eunuch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s-Cyrl-BA"/>
              </w:rPr>
              <w:t xml:space="preserve">’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iCs/>
                  <w:color w:val="000000"/>
                  <w:sz w:val="20"/>
                  <w:u w:val="none"/>
                  <w:lang w:val="bs-Cyrl-BA"/>
                </w:rPr>
                <w:t>Byzantinische Zeitschrift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lang w:val="bs-Cyrl-BA"/>
              </w:rPr>
              <w:t xml:space="preserve"> 112/1 (2019), 193–220 (73.000 карактер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bs-Cyrl-BA"/>
              </w:rPr>
              <w:t>M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bs-Cyrl-B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‘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Theophylact of Ohrid between the Doukai and the Komnenoi’, in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bs-Cyrl-BA"/>
              </w:rPr>
              <w:t>Byzantine Аuthors аnd Тheir Тime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s-Cyrl-BA"/>
              </w:rPr>
              <w:t xml:space="preserve"> (ed. Vassiliki N. Vlyssidou). Athens: National Hellenic Research Foundation, Institute of Historical Research, 2021, 223–251 (85.000 карактер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bs-Cyrl-BA"/>
              </w:rPr>
              <w:t>M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bs-Cyrl-B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eastAsia="EBGaramond12-Italic;Yu Gothic" w:cs="Times New Roman" w:ascii="Times New Roman" w:hAnsi="Times New Roman"/>
                <w:b/>
                <w:sz w:val="20"/>
                <w:lang w:val="bs-Cyrl-BA"/>
              </w:rPr>
              <w:t xml:space="preserve">1. (коаутор Б. Крсмановић)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s-Cyrl-BA"/>
              </w:rPr>
              <w:t>‘</w:t>
            </w:r>
            <w:r>
              <w:rPr>
                <w:rFonts w:eastAsia="EBGaramond12-Italic;Yu Gothic" w:cs="Times New Roman" w:ascii="Times New Roman" w:hAnsi="Times New Roman"/>
                <w:b/>
                <w:sz w:val="20"/>
                <w:lang w:val="bs-Cyrl-BA"/>
              </w:rPr>
              <w:t xml:space="preserve">Τοῦτό μοι τέλεσον – “Take care of this for me”: Official and Private Communication in the Letters of Theophylact of Ohrid’, 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у: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bs-Cyrl-BA"/>
              </w:rPr>
              <w:t>Гласови и слике. Облици комуникације на средњовековном Балкану (IV–XVI век)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 (ур. Станоје Бојанин, Љубомир Милановић, Милош Цветковић), Београд: Византолошки институт САНУ, 2020, 93–138 (91.000 карактера)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bs-Cyrl-BA"/>
              </w:rPr>
              <w:t>M13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2. ‘Miodrag Mića Stojanović (1934–2020)’, </w:t>
            </w:r>
            <w:r>
              <w:rPr>
                <w:b/>
                <w:i/>
                <w:iCs/>
                <w:sz w:val="20"/>
                <w:szCs w:val="20"/>
                <w:lang w:val="bs-Cyrl-BA"/>
              </w:rPr>
              <w:t>Balcanica</w:t>
            </w:r>
            <w:r>
              <w:rPr>
                <w:b/>
                <w:sz w:val="20"/>
                <w:szCs w:val="20"/>
                <w:lang w:val="bs-Cyrl-BA"/>
              </w:rPr>
              <w:t xml:space="preserve"> 51 (2020), 289–291 (6.800) карактера.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M2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3. ‘Aristotle’s Mimesis as a Pedagogical Means 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bs-Cyrl-BA"/>
              </w:rPr>
              <w:t>Poet.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 1448b7–8)’, in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bs-Cyrl-BA"/>
              </w:rPr>
              <w:t>Paideia: The Language and Philosophy of Education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, Belgrade: Faculty of Philosophy, University of Belgrade, 2021 (100.000 карактера)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bs-Cyrl-BA"/>
              </w:rPr>
              <w:t>М1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>(Приложена потврда уредника публикације да ће рад бити објављен)</w:t>
            </w:r>
          </w:p>
          <w:p>
            <w:pPr>
              <w:pStyle w:val="NormalWeb"/>
              <w:spacing w:before="100" w:after="0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4. „Mучења светих Ермила и Стратоника“, у: </w:t>
            </w:r>
            <w:r>
              <w:rPr>
                <w:b/>
                <w:i/>
                <w:iCs/>
                <w:sz w:val="20"/>
                <w:szCs w:val="20"/>
                <w:lang w:val="bs-Cyrl-BA"/>
              </w:rPr>
              <w:t>Ермил и Стратоник. Свети ранохришћански мученици београдски</w:t>
            </w:r>
            <w:r>
              <w:rPr>
                <w:b/>
                <w:sz w:val="20"/>
                <w:szCs w:val="20"/>
                <w:lang w:val="bs-Cyrl-BA"/>
              </w:rPr>
              <w:t xml:space="preserve"> (ур. Дубравка Прерадовић). Београд: Балканолошки институт САНУ, 2021, 137–150 (29.500 карактера). </w:t>
            </w:r>
            <w:r>
              <w:rPr>
                <w:b/>
                <w:bCs/>
                <w:sz w:val="20"/>
                <w:szCs w:val="20"/>
                <w:lang w:val="bs-Cyrl-BA"/>
              </w:rPr>
              <w:t>М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5. ‘Fear and Pity? (Arist.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bs-Cyrl-BA"/>
              </w:rPr>
              <w:t>Poet.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 6, 1449b27–28)’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bs-Cyrl-BA"/>
              </w:rPr>
              <w:t xml:space="preserve">Lucida Lucida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bs-Cyrl-BA"/>
              </w:rPr>
              <w:t>ntervalla</w:t>
            </w:r>
            <w:r>
              <w:rPr>
                <w:rFonts w:cs="Times New Roman" w:ascii="Times New Roman" w:hAnsi="Times New Roman"/>
                <w:b/>
                <w:sz w:val="20"/>
                <w:lang w:val="bs-Cyrl-BA"/>
              </w:rPr>
              <w:t xml:space="preserve"> 50 (2021), 29–41. (26.000 карактер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Cyrl-BA"/>
              </w:rPr>
              <w:t>M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s-Cyrl-B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5"/>
              <w:rPr>
                <w:rFonts w:ascii="Times New Roman" w:hAnsi="Times New Roman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1. Jованка Ђорђевић Јовановић, „Неохеленска књижевност у Српском књижевном гласнику“, у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bs-Cyrl-BA"/>
              </w:rPr>
              <w:t>Сто година Српског књижевног гласника: аксиолошки аспект традиције у српској књижевној периодици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 (ур. Станиша Тутњевић и Марко Недић), Београд: Институт за књижевност и уметност, 2003, 332–340 (стр. 334, фуснота 18)</w:t>
            </w:r>
          </w:p>
          <w:p>
            <w:pPr>
              <w:pStyle w:val="Normal"/>
              <w:spacing w:before="0" w:after="115"/>
              <w:rPr>
                <w:rFonts w:ascii="Times New Roman" w:hAnsi="Times New Roman" w:eastAsia="DGMetaScience-Regular;Yu Gothic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 xml:space="preserve">2. Lucije Anej Seneka, </w:t>
            </w:r>
            <w:r>
              <w:rPr>
                <w:rFonts w:eastAsia="DGMetaScience-Regular;Yu Gothic" w:cs="Times New Roman" w:ascii="Times New Roman" w:hAnsi="Times New Roman"/>
                <w:i/>
                <w:iCs/>
                <w:sz w:val="20"/>
                <w:lang w:val="bs-Cyrl-BA"/>
              </w:rPr>
              <w:t>Medeja</w:t>
            </w: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>, s latinskog preveo i beleške napisao Gordan Maričić, Beograd: NNK Internacional, 2012 (стр. 60, фуснота 212)</w:t>
            </w:r>
          </w:p>
          <w:p>
            <w:pPr>
              <w:pStyle w:val="Normal"/>
              <w:spacing w:before="0" w:after="115"/>
              <w:rPr>
                <w:rFonts w:ascii="Times New Roman" w:hAnsi="Times New Roman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3. Orsat Ligorio, „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lang w:val="bs-Cyrl-BA"/>
                </w:rPr>
                <w:t>Sh. Korčula</w:t>
              </w:r>
            </w:hyperlink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“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bs-Cyrl-BA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 44 (2015), 147–153 (стр. 147)</w:t>
            </w:r>
          </w:p>
          <w:p>
            <w:pPr>
              <w:pStyle w:val="Normal"/>
              <w:spacing w:before="0" w:after="115"/>
              <w:rPr>
                <w:rStyle w:val="StrongEmphasis"/>
                <w:rFonts w:ascii="Times New Roman" w:hAnsi="Times New Roman" w:eastAsia="DGMetaScience-Regular;Yu Gothic" w:cs="Times New Roman"/>
                <w:sz w:val="20"/>
                <w:lang w:val="bs-Cyrl-BA"/>
              </w:rPr>
            </w:pPr>
            <w:r>
              <w:rPr>
                <w:rStyle w:val="StrongEmphasis"/>
                <w:rFonts w:eastAsia="DGMetaScience-Regular;Yu Gothic" w:cs="Times New Roman" w:ascii="Times New Roman" w:hAnsi="Times New Roman"/>
                <w:b w:val="false"/>
                <w:bCs w:val="false"/>
                <w:sz w:val="20"/>
                <w:lang w:val="bs-Cyrl-BA"/>
              </w:rPr>
              <w:t xml:space="preserve">4. Орсат Лигорио, „Такозвани псеудо-јат у далматској романштини и балканском латинитету (из балканског латинитета VIII)“, </w:t>
            </w:r>
            <w:r>
              <w:rPr>
                <w:rStyle w:val="StrongEmphasis"/>
                <w:rFonts w:eastAsia="DGMetaScience-Regular;Yu Gothic" w:cs="Times New Roman" w:ascii="Times New Roman" w:hAnsi="Times New Roman"/>
                <w:b w:val="false"/>
                <w:bCs w:val="false"/>
                <w:i/>
                <w:iCs/>
                <w:sz w:val="20"/>
                <w:lang w:val="bs-Cyrl-BA"/>
              </w:rPr>
              <w:t>Ј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lang w:val="bs-Cyrl-BA"/>
              </w:rPr>
              <w:t>ужнословенски филолог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lang w:val="bs-Cyrl-BA"/>
              </w:rPr>
              <w:t xml:space="preserve"> 71, 3–4 (2015), 43–72</w:t>
            </w:r>
            <w:r>
              <w:rPr>
                <w:rStyle w:val="StrongEmphasis"/>
                <w:rFonts w:eastAsia="DGMetaScience-Regular;Yu Gothic" w:cs="Times New Roman" w:ascii="Times New Roman" w:hAnsi="Times New Roman"/>
                <w:b w:val="false"/>
                <w:bCs w:val="false"/>
                <w:sz w:val="20"/>
                <w:lang w:val="bs-Cyrl-BA"/>
              </w:rPr>
              <w:t xml:space="preserve"> (стр. 43)</w:t>
            </w:r>
          </w:p>
          <w:p>
            <w:pPr>
              <w:pStyle w:val="Normal"/>
              <w:spacing w:before="0" w:after="115"/>
              <w:rPr>
                <w:rFonts w:ascii="Times New Roman" w:hAnsi="Times New Roman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5. B. Krsmanović – Lj. Milanović, ‘Beards that matter. Visual representations of Patriarch Ignatios in Byzantine art’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bs-Cyrl-BA"/>
              </w:rPr>
              <w:t>Zograf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 41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(2017), 25–36 (стр. 10, фуснота 26; стр. 27, фуснота 27; стр. 34, фусноте 57 и 67)</w:t>
            </w:r>
          </w:p>
          <w:p>
            <w:pPr>
              <w:pStyle w:val="Normal"/>
              <w:spacing w:before="0" w:after="115"/>
              <w:rPr>
                <w:rFonts w:ascii="Times New Roman" w:hAnsi="Times New Roman" w:eastAsia="DGMetaScience-Regular;Yu Gothic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 xml:space="preserve">6. Бојана Крсмановић, </w:t>
            </w:r>
            <w:r>
              <w:rPr>
                <w:rFonts w:eastAsia="DGMetaScience-Regular;Yu Gothic" w:cs="Times New Roman" w:ascii="Times New Roman" w:hAnsi="Times New Roman"/>
                <w:i/>
                <w:iCs/>
                <w:sz w:val="20"/>
                <w:lang w:val="bs-Cyrl-BA"/>
              </w:rPr>
              <w:t>Евнуси у војном врху Византијског царства (780–1025)</w:t>
            </w: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>, Београд: ЈП Службени гласник, 2018 (Предговор, стр. 16, фуснота 8; стр. 17, фуснота 12; стр. 19, фуснота 16; стр. 20, фуснота 19; стр. 23, фуснота 31; стр. 23, фуснота 32; стр. 24, фуснота 36; стр. 27, фуснота 45; стр. 28, фуснота 46; стр. 28, фуснота 48; III део, стр. 292, фуснота 237; IV део, стр. 427, фуснота 257)</w:t>
            </w:r>
          </w:p>
          <w:p>
            <w:pPr>
              <w:pStyle w:val="Normal"/>
              <w:spacing w:before="0" w:after="115"/>
              <w:rPr>
                <w:rFonts w:ascii="Times New Roman" w:hAnsi="Times New Roman" w:eastAsia="DGMetaScience-Regular;Yu Gothic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 xml:space="preserve">7. Gordan Maričić, </w:t>
            </w:r>
            <w:r>
              <w:rPr>
                <w:rFonts w:eastAsia="DGMetaScience-Regular;Yu Gothic" w:cs="Times New Roman" w:ascii="Times New Roman" w:hAnsi="Times New Roman"/>
                <w:i/>
                <w:iCs/>
                <w:sz w:val="20"/>
                <w:lang w:val="bs-Cyrl-BA"/>
              </w:rPr>
              <w:t>Sofokle i njegova Antigona: stvaralac i tragedija kroz vekove</w:t>
            </w: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>, Beograd: NNK Internacional, 2020 (стр. 5, фуснота 2)</w:t>
            </w:r>
          </w:p>
          <w:p>
            <w:pPr>
              <w:pStyle w:val="Normal"/>
              <w:spacing w:before="0" w:after="115"/>
              <w:rPr>
                <w:rFonts w:ascii="Times New Roman" w:hAnsi="Times New Roman" w:eastAsia="DGMetaScience-Regular;Yu Gothic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>8. Irina Deretić, Višnja Knežević, ‘</w:t>
            </w:r>
            <w:r>
              <w:rPr>
                <w:rFonts w:eastAsia="DGMetaScience-Bold;Yu Gothic" w:cs="Times New Roman" w:ascii="Times New Roman" w:hAnsi="Times New Roman"/>
                <w:sz w:val="20"/>
                <w:lang w:val="bs-Cyrl-BA"/>
              </w:rPr>
              <w:t xml:space="preserve">The Number Ten Reconsidered: Did the Pythagoreans Have an Account of the Dekad?’, </w:t>
            </w:r>
            <w:r>
              <w:rPr>
                <w:rFonts w:eastAsia="DGMetaScience-Regular;Yu Gothic" w:cs="Times New Roman" w:ascii="Times New Roman" w:hAnsi="Times New Roman"/>
                <w:i/>
                <w:iCs/>
                <w:sz w:val="20"/>
                <w:lang w:val="bs-Cyrl-BA"/>
              </w:rPr>
              <w:t>Rhizomata</w:t>
            </w: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 xml:space="preserve"> 8/1 (2020), 37–58 (стр. 55)</w:t>
            </w:r>
          </w:p>
          <w:p>
            <w:pPr>
              <w:pStyle w:val="Normal"/>
              <w:spacing w:before="0" w:after="115"/>
              <w:rPr>
                <w:rFonts w:ascii="Times New Roman" w:hAnsi="Times New Roman" w:eastAsia="DGMetaScience-Regular;Yu Gothic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 xml:space="preserve">9. Ирина Деретић, </w:t>
            </w:r>
            <w:r>
              <w:rPr>
                <w:rFonts w:eastAsia="DGMetaScience-Regular;Yu Gothic" w:cs="Times New Roman" w:ascii="Times New Roman" w:hAnsi="Times New Roman"/>
                <w:i/>
                <w:iCs/>
                <w:sz w:val="20"/>
                <w:lang w:val="bs-Cyrl-BA"/>
              </w:rPr>
              <w:t>Смрт и бесмртност у Платоновој филозофији</w:t>
            </w: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>, Београд: Феникс либрис, Невен, 2020 (стр. 227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 xml:space="preserve">10. Илија Марић, </w:t>
            </w:r>
            <w:r>
              <w:rPr>
                <w:rFonts w:eastAsia="DGMetaScience-Regular;Yu Gothic" w:cs="Times New Roman" w:ascii="Times New Roman" w:hAnsi="Times New Roman"/>
                <w:i/>
                <w:iCs/>
                <w:sz w:val="20"/>
                <w:lang w:val="bs-Cyrl-BA"/>
              </w:rPr>
              <w:t>У врту мисли. Огледи о српским философима и писцима</w:t>
            </w:r>
            <w:r>
              <w:rPr>
                <w:rFonts w:eastAsia="DGMetaScience-Regular;Yu Gothic" w:cs="Times New Roman" w:ascii="Times New Roman" w:hAnsi="Times New Roman"/>
                <w:sz w:val="20"/>
                <w:lang w:val="bs-Cyrl-BA"/>
              </w:rPr>
              <w:t>, Београд: Отачник, Бернар, 2020 (стр. 24, 25, 26, 34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12 –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13 –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14 –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1 –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4 – 2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533"/>
      </w:tblGrid>
      <w:tr>
        <w:trPr>
          <w:trHeight w:val="69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Члан Oрганизационог одбора научног скупа посвећеног академику Милошу Н. Ђурићу „Милош Н. Ђурић – класично наслеђе на размеђи традиционалног и модерног“, одржаног 21. децембра 2017. у САНУ и на Филозофском факултету Универзитета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sz w:val="20"/>
                <w:szCs w:val="20"/>
                <w:lang w:val="bs-Cyrl-BA"/>
              </w:rPr>
              <w:t xml:space="preserve">1. </w:t>
            </w:r>
            <w:r>
              <w:rPr>
                <w:b w:val="false"/>
                <w:color w:val="000000"/>
                <w:sz w:val="20"/>
                <w:szCs w:val="20"/>
                <w:lang w:val="bs-Cyrl-BA"/>
              </w:rPr>
              <w:t>Ана В. Петровић, „Условне конструкције у новогрчком и српском језику“ (магистарски рад), 2007, Филолошки факултет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2. Мирослав М. Вукелић, „Стварање новогрчког стандардног језика и језик грчко-српске подунавске дијаспоре“ (докторска дисертација), 2007, Филозофски факултет у Београду.</w:t>
            </w:r>
          </w:p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bs-Cyrl-BA"/>
              </w:rPr>
            </w:pPr>
            <w:r>
              <w:rPr>
                <w:b w:val="false"/>
                <w:color w:val="000000"/>
                <w:sz w:val="20"/>
                <w:szCs w:val="20"/>
                <w:lang w:val="bs-Cyrl-BA"/>
              </w:rPr>
              <w:t>3. Коста Симић, „Литургијска поезија песникиње Касије и њен словенски превод“ (магистарски рад), 2008, Филозофски факултет у Београду.</w:t>
            </w:r>
          </w:p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bs-Cyrl-BA"/>
              </w:rPr>
            </w:pPr>
            <w:r>
              <w:rPr>
                <w:b w:val="false"/>
                <w:color w:val="000000"/>
                <w:sz w:val="20"/>
                <w:szCs w:val="20"/>
                <w:lang w:val="bs-Cyrl-BA"/>
              </w:rPr>
              <w:t>4. Виолета Гавриловић, „Апсолутни генитив код Хомера и српско-хрватски преводи хомерских спевова“ (мастер рад), 2009, Филозофски факултет у Београду.</w:t>
            </w:r>
          </w:p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bs-Cyrl-BA"/>
              </w:rPr>
            </w:pPr>
            <w:r>
              <w:rPr>
                <w:b w:val="false"/>
                <w:color w:val="000000"/>
                <w:sz w:val="20"/>
                <w:szCs w:val="20"/>
                <w:lang w:val="bs-Cyrl-BA"/>
              </w:rPr>
              <w:t>5. Маја Пејчић, „Језик Емануила Роидиса“ (мастер рад), 2009, Филолошки факултет у Београду.</w:t>
            </w:r>
          </w:p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bs-Cyrl-BA"/>
              </w:rPr>
            </w:pPr>
            <w:r>
              <w:rPr>
                <w:b w:val="false"/>
                <w:color w:val="000000"/>
                <w:sz w:val="20"/>
                <w:szCs w:val="20"/>
                <w:lang w:val="bs-Cyrl-BA"/>
              </w:rPr>
              <w:t>6. Весна Н. Васић – Al Shaikhsalama, „Римска проза у српској преводној књижевности 20. века“ (докторска дисертација), 2010, Филозофски факултет Београду.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  <w:lang w:val="bs-Cyrl-BA"/>
              </w:rPr>
              <w:t>7. Душан Ј. Поповић, „</w:t>
            </w:r>
            <w:r>
              <w:rPr>
                <w:b w:val="false"/>
                <w:i/>
                <w:color w:val="000000"/>
                <w:sz w:val="20"/>
                <w:szCs w:val="20"/>
                <w:lang w:val="bs-Cyrl-BA"/>
              </w:rPr>
              <w:t>Дросила и Харикле</w:t>
            </w:r>
            <w:r>
              <w:rPr>
                <w:b w:val="false"/>
                <w:color w:val="000000"/>
                <w:sz w:val="20"/>
                <w:szCs w:val="20"/>
                <w:lang w:val="bs-Cyrl-BA"/>
              </w:rPr>
              <w:t xml:space="preserve"> – стиховани роман Никите Евгенијана (традиција и иновација у оквирима византијског романа XII века)“ (докторска дисертација), 2010, Филозофски факултет у Београ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8. Слободанка Пртија, „Античка епистоларна теорија и њени утицаји“ (докторска дисертација), 2011, </w:t>
            </w:r>
            <w:r>
              <w:rPr>
                <w:rFonts w:cs="Times New Roman" w:ascii="Times New Roman" w:hAnsi="Times New Roman"/>
                <w:color w:val="000000"/>
                <w:sz w:val="20"/>
                <w:lang w:val="bs-Cyrl-BA"/>
              </w:rPr>
              <w:t>Филозофски факултет у Београду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9. Марија Стефановић, „Србија и Грчка у оквиру Источног питања у 19. и почетком 20. века“ (мастер рад), 2011, Филолошки факултет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10. Marija Ginda Mutschler, „Реконструкција падежног система у албанском језику“ (мастер рад), 2011, Филолошки факултет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11. Бојана Миленковић, „Употреба аориста у савременом српском и албанском језику“ (мастер рад), 2012, Филолошки факултет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12. Ана Петковић, „Поетика Пиндарових епиникија“ (докторска дисертација), 2012, Филозофски факултет у Београду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bs-Cyrl-BA"/>
              </w:rPr>
            </w:pPr>
            <w:r>
              <w:rPr>
                <w:color w:val="000000"/>
                <w:lang w:val="bs-Cyrl-BA"/>
              </w:rPr>
              <w:t>13. Катарина Русић, „Историјски развој футура у грчком језику“ (мастер рад), 2012, Филолошки факултет у Београду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bs-Cyrl-BA"/>
              </w:rPr>
            </w:pPr>
            <w:r>
              <w:rPr>
                <w:color w:val="000000"/>
                <w:lang w:val="bs-Cyrl-BA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bs-Cyrl-BA"/>
              </w:rPr>
            </w:pPr>
            <w:r>
              <w:rPr>
                <w:color w:val="000000"/>
                <w:lang w:val="bs-Cyrl-BA"/>
              </w:rPr>
              <w:t>14. Тамара Науновић, „Настанак стандардног албанског језика“ (мастер рад), 2012, Филолошки факултет у Београду.</w:t>
            </w:r>
          </w:p>
          <w:p>
            <w:pPr>
              <w:pStyle w:val="TextBody"/>
              <w:spacing w:before="0" w:after="0"/>
              <w:ind w:left="709" w:hanging="0"/>
              <w:jc w:val="both"/>
              <w:rPr>
                <w:color w:val="000000"/>
                <w:lang w:val="bs-Cyrl-BA"/>
              </w:rPr>
            </w:pPr>
            <w:r>
              <w:rPr>
                <w:color w:val="000000"/>
                <w:lang w:val="bs-Cyrl-BA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bs-Cyrl-BA"/>
              </w:rPr>
              <w:t xml:space="preserve">15. Наташа Сладић, „Мотив узиђивања на тлу Балкана са акцентом на песму </w:t>
            </w:r>
            <w:r>
              <w:rPr>
                <w:i/>
                <w:color w:val="000000"/>
                <w:lang w:val="bs-Cyrl-BA"/>
              </w:rPr>
              <w:t>Зидање Скадра</w:t>
            </w:r>
            <w:r>
              <w:rPr>
                <w:color w:val="000000"/>
                <w:lang w:val="bs-Cyrl-BA"/>
              </w:rPr>
              <w:t xml:space="preserve"> и на песму </w:t>
            </w:r>
            <w:r>
              <w:rPr>
                <w:i/>
                <w:color w:val="000000"/>
                <w:lang w:val="bs-Cyrl-BA"/>
              </w:rPr>
              <w:t>Мост на Арти</w:t>
            </w:r>
            <w:r>
              <w:rPr>
                <w:color w:val="000000"/>
                <w:lang w:val="bs-Cyrl-BA"/>
              </w:rPr>
              <w:t>“ (мастер рад), 2012, Филолошки факултет у Београду.</w:t>
            </w:r>
          </w:p>
          <w:p>
            <w:pPr>
              <w:pStyle w:val="TextBody"/>
              <w:spacing w:before="0" w:after="0"/>
              <w:ind w:left="709" w:hanging="0"/>
              <w:jc w:val="both"/>
              <w:rPr>
                <w:color w:val="000000"/>
                <w:lang w:val="bs-Cyrl-BA"/>
              </w:rPr>
            </w:pPr>
            <w:r>
              <w:rPr>
                <w:color w:val="000000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s-Cyrl-BA"/>
              </w:rPr>
              <w:t>16. Снежана М. Вукадиновић, „Антички мит као историјска метафора у песништву Клаудија Клаудијана“ (докторска дисертација), 2013, Филозофски факултет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s-Cyrl-BA"/>
              </w:rPr>
              <w:t>17. Александар Јовановић, „Јован III Ватац и никејски енкомијасти“ (мастер рад), 2014, Филозофски факултет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18. Александар Миленковић, „ΧΛΩΡΟΣ у раној грчкој књижевности (од хомерских епова до Хипократског зборника) – употребе и значења“ (мастер рад), 2014, </w:t>
            </w:r>
            <w:r>
              <w:rPr>
                <w:rFonts w:cs="Times New Roman" w:ascii="Times New Roman" w:hAnsi="Times New Roman"/>
                <w:color w:val="000000"/>
                <w:sz w:val="20"/>
                <w:lang w:val="bs-Cyrl-BA"/>
              </w:rPr>
              <w:t>Филозофски факултет у Београ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19. Андријана Вучковић, „Заљубљена Федра, мит и драма (Еурипид, Сенека, Расин, Сара Кејн)“ (мастер рад), 2014, </w:t>
            </w:r>
            <w:r>
              <w:rPr>
                <w:rFonts w:cs="Times New Roman" w:ascii="Times New Roman" w:hAnsi="Times New Roman"/>
                <w:color w:val="000000"/>
                <w:sz w:val="20"/>
                <w:lang w:val="bs-Cyrl-BA"/>
              </w:rPr>
              <w:t>Филозофски факултет у Београду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20. Maja Воларевић, „Сенекин дијалог </w:t>
            </w:r>
            <w:r>
              <w:rPr>
                <w:rFonts w:cs="Times New Roman" w:ascii="Times New Roman" w:hAnsi="Times New Roman"/>
                <w:i/>
                <w:sz w:val="20"/>
                <w:lang w:val="bs-Cyrl-BA"/>
              </w:rPr>
              <w:t>De constantia sapientis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“ (мастер рад), 2014, </w:t>
            </w:r>
            <w:r>
              <w:rPr>
                <w:rFonts w:cs="Times New Roman" w:ascii="Times New Roman" w:hAnsi="Times New Roman"/>
                <w:color w:val="000000"/>
                <w:sz w:val="20"/>
                <w:lang w:val="bs-Cyrl-BA"/>
              </w:rPr>
              <w:t>Филозофски факултет у Београду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21. Натасја Чичић, „Дигенис Акрита – граничар епског и романескног“ (мастер рад, ментор), 2015, </w:t>
            </w:r>
            <w:r>
              <w:rPr>
                <w:rFonts w:cs="Times New Roman" w:ascii="Times New Roman" w:hAnsi="Times New Roman"/>
                <w:color w:val="000000"/>
                <w:sz w:val="20"/>
                <w:lang w:val="bs-Cyrl-BA"/>
              </w:rPr>
              <w:t>Филозофски факултет у Београду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bs-Cyrl-BA"/>
              </w:rPr>
              <w:t>Рад је награђен Бранковом наградом Матице српск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22. Милица Шпадијер, „Петронијев Рим духом и камером Федерика Фелиниј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bs-Cyrl-BA"/>
              </w:rPr>
              <w:t xml:space="preserve"> Сатирикон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 xml:space="preserve"> на филму“ (мастер рад), 2015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>Филозофски факултет у Бео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 xml:space="preserve">23. Теодора Исаиловић, „Ева, тело и природа у примарној адамолошкој литератури“ (мастер рад), 2015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>Филозофски факултет у Бео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24. Јелена Д. Капустина, „Стара српска философска терминологија – покушај аналитичке систематизације“ (докторска дисертација), 2016, Филозофски факултет у Београду.</w:t>
            </w:r>
          </w:p>
          <w:p>
            <w:pPr>
              <w:pStyle w:val="ListParagraph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25. Станислава Илић, „Новогрчки облик на -оntas (употреба у књижевним текстовима)“ (мастер рад), 2016, Филозофски факултет у Београду.</w:t>
            </w:r>
          </w:p>
          <w:p>
            <w:pPr>
              <w:pStyle w:val="ListParagraph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 xml:space="preserve">26. Милица Стојановић, „Жанровско одређе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bs-Cyrl-BA"/>
              </w:rPr>
              <w:t>Алексијаде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“ (мастер рад), 2016, Филозофски факултет у Београд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 xml:space="preserve">27. Младен Токовић, „Вергилијев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bs-Cyrl-BA"/>
              </w:rPr>
              <w:t>Георгике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 xml:space="preserve"> о природи животиња“ (мастер рад), 2016, Филозофски факултет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28. Милосав К. Вешовић, „Термини σῶμα и σάρξ у контексту формир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новозаветне антропологије – историјат, семантичка и компаративна анализа“ (докторска дисертација), 2017, Филозофски факултет у Београ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29. Јован Цвјетичанин, „Теорија рецепције и прозни предговори Марцијалових </w:t>
            </w:r>
            <w:r>
              <w:rPr>
                <w:rFonts w:cs="Times New Roman" w:ascii="Times New Roman" w:hAnsi="Times New Roman"/>
                <w:i/>
                <w:sz w:val="20"/>
                <w:lang w:val="bs-Cyrl-BA"/>
              </w:rPr>
              <w:t>Епиграма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 и Стацијевих </w:t>
            </w:r>
            <w:r>
              <w:rPr>
                <w:rFonts w:cs="Times New Roman" w:ascii="Times New Roman" w:hAnsi="Times New Roman"/>
                <w:i/>
                <w:sz w:val="20"/>
                <w:lang w:val="bs-Cyrl-BA"/>
              </w:rPr>
              <w:t>Гајева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“ (мастер рад), 2017, Филозофски факултет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30. Никола Голубовић, „Певање приче: Хорацијеве лирске приповести“ (мастер рад), 2017, Филозофски факултет у Београ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31. Сања Дејановић, „Аристотелова </w:t>
            </w:r>
            <w:r>
              <w:rPr>
                <w:rFonts w:cs="Times New Roman" w:ascii="Times New Roman" w:hAnsi="Times New Roman"/>
                <w:i/>
                <w:sz w:val="20"/>
                <w:lang w:val="bs-Cyrl-BA"/>
              </w:rPr>
              <w:t>Поетика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 и четири основна узрока“ (мастер рад, ментор), 2017, Филозофски факултет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32. Александар Анђеловић, „Диктис Крићанин и Тројански рат код Јована Малале“ (мастер рад), 2018, Филозофски факултет у Београ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33. Јована В. Павловић, „Слово </w:t>
            </w:r>
            <w:r>
              <w:rPr>
                <w:rFonts w:cs="Times New Roman" w:ascii="Times New Roman" w:hAnsi="Times New Roman"/>
                <w:i/>
                <w:sz w:val="20"/>
                <w:lang w:val="bs-Cyrl-BA"/>
              </w:rPr>
              <w:t>О светим и часним иконама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: Прилог проучавању историјата грчког текста и његових српскословенских превода“ (докторска дисертација, ментор), 2018, Филозофски факултет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34. Катарина Лукић, „Византијски роман о Синтипи и књижевни жанр кнежевског огледала“ (мастер рад, ментор), 2020, Филозофски факултет у Беог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35. Јелисавета Арсенијевић, „Одисеја сирена: Трансмисија сиренског мотива у европској књижевности новог века“ (мастер рад, ментор), 2021, Филозофски факултет у Београд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>36. Вукашин Миљковић, „Грчки атицисти у доба просветитељства. Темељне идеје, језичка пракса, наставни методи“ (докторска дисертација, ментор, рад у току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bs-Cyrl-BA"/>
              </w:rPr>
              <w:t xml:space="preserve">37. Натасја Чичић, „Велико Женско, иницијација и јунак. Феноменологија жене као чиниоца у развоју јунака у епско-романескном делу </w:t>
            </w:r>
            <w:r>
              <w:rPr>
                <w:rFonts w:cs="Times New Roman" w:ascii="Times New Roman" w:hAnsi="Times New Roman"/>
                <w:i/>
                <w:sz w:val="20"/>
                <w:lang w:val="bs-Cyrl-BA"/>
              </w:rPr>
              <w:t>Дигенис Акрита</w:t>
            </w:r>
            <w:r>
              <w:rPr>
                <w:rFonts w:cs="Times New Roman" w:ascii="Times New Roman" w:hAnsi="Times New Roman"/>
                <w:iCs/>
                <w:sz w:val="20"/>
                <w:lang w:val="bs-Cyrl-BA"/>
              </w:rPr>
              <w:t xml:space="preserve">“ </w:t>
            </w:r>
            <w:r>
              <w:rPr>
                <w:rFonts w:cs="Times New Roman" w:ascii="Times New Roman" w:hAnsi="Times New Roman"/>
                <w:sz w:val="20"/>
                <w:lang w:val="bs-Cyrl-BA"/>
              </w:rPr>
              <w:t>(докторска дисертација, ментор, рад у току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bs-Cyrl-BA"/>
              </w:rPr>
              <w:t>39. Јустина Шибул, „‘Хомерско’ и јужнословенско у епској техници Авда Међедовића“ (масте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iCs/>
                <w:sz w:val="20"/>
                <w:lang w:val="bs-Cyrl-BA"/>
              </w:rPr>
              <w:t xml:space="preserve"> рад, ментор, рад у току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bs-Cyrl-B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Пројекат бр. 177032 „Традиција, иновација и идентитет у византијском свету“. Пројекат је финансирало Министарство просвете, науке и технолошког развоја, а реализовао га је Византолошки институт САНУ. Пројекат је трајао од 2010. године, а кандидат је био ангажован од 2014–2020. као учесник у реализацији.</w:t>
            </w:r>
          </w:p>
        </w:tc>
      </w:tr>
      <w:tr>
        <w:trPr>
          <w:trHeight w:val="314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Представник Одељења у Савету факултет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Представник Одељења у Етичкој комисији факултет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15"/>
              <w:rPr/>
            </w:pPr>
            <w:r>
              <w:rPr>
                <w:lang w:val="bs-Cyrl-BA"/>
              </w:rPr>
              <w:t xml:space="preserve">Кандидат је одржао неколико јавних предавања у Хеленској фондацији за културу (2018. године, на тему историје грчког језика у класичном и покласичном периоду; 2019. године, на тему спева </w:t>
            </w:r>
            <w:r>
              <w:rPr>
                <w:i/>
                <w:iCs/>
                <w:lang w:val="bs-Cyrl-BA"/>
              </w:rPr>
              <w:t>Еротокритос</w:t>
            </w:r>
            <w:r>
              <w:rPr>
                <w:lang w:val="bs-Cyrl-BA"/>
              </w:rPr>
              <w:t xml:space="preserve"> критског песника Виценцоса Корнароса; 2020. године, на тему преводилачке поетике проф. Радмиле Шалабалић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15"/>
              <w:rPr/>
            </w:pPr>
            <w:r>
              <w:rPr>
                <w:lang w:val="bs-Cyrl-BA"/>
              </w:rPr>
              <w:t>Аутор је превода двеју трагедија Сенекиног драмског корпуса (</w:t>
            </w:r>
            <w:r>
              <w:rPr>
                <w:i/>
                <w:iCs/>
                <w:lang w:val="bs-Cyrl-BA"/>
              </w:rPr>
              <w:t>Едип</w:t>
            </w:r>
            <w:r>
              <w:rPr>
                <w:lang w:val="bs-Cyrl-BA"/>
              </w:rPr>
              <w:t xml:space="preserve"> и </w:t>
            </w:r>
            <w:r>
              <w:rPr>
                <w:i/>
                <w:iCs/>
                <w:lang w:val="bs-Cyrl-BA"/>
              </w:rPr>
              <w:t>Октавија</w:t>
            </w:r>
            <w:r>
              <w:rPr>
                <w:lang w:val="bs-Cyrl-BA"/>
              </w:rPr>
              <w:t>), које су као радио-драме у адаптацији и режији Душана Михаиловића емитоване 1996, одн. 1997. године у серији „Радиотека“ Драмског програма Радио Београда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lang w:val="bs-Cyrl-BA"/>
              </w:rPr>
              <w:t>Кандидат написао више рецензија на текстове намењене објављивању у угледним часописима из области филологије, историје и теорије књижевности (</w:t>
            </w:r>
            <w:r>
              <w:rPr>
                <w:i/>
                <w:iCs/>
                <w:lang w:val="bs-Cyrl-BA"/>
              </w:rPr>
              <w:t>Lucida intervalla</w:t>
            </w:r>
            <w:r>
              <w:rPr>
                <w:lang w:val="bs-Cyrl-BA"/>
              </w:rPr>
              <w:t xml:space="preserve">, </w:t>
            </w:r>
            <w:r>
              <w:rPr>
                <w:i/>
                <w:iCs/>
                <w:lang w:val="bs-Cyrl-BA"/>
              </w:rPr>
              <w:t>Зборник Матице српске за књижевност и језик</w:t>
            </w:r>
            <w:r>
              <w:rPr>
                <w:lang w:val="bs-Cyrl-BA"/>
              </w:rPr>
              <w:t xml:space="preserve">, </w:t>
            </w:r>
            <w:r>
              <w:rPr>
                <w:i/>
                <w:iCs/>
                <w:lang w:val="bs-Cyrl-BA"/>
              </w:rPr>
              <w:t>Филолошки преглед</w:t>
            </w:r>
            <w:r>
              <w:rPr>
                <w:lang w:val="bs-Cyrl-BA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>
          <w:trHeight w:val="41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Од 2002. године ангажован на Филолошко-уметничком факултету у Крагујевцу у настави предмета Латински језик 1 и Латински језик 2 (на студијским програмима Шпански језик и хиспанске књижевности и Италијански језик и књижевност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извршене анализе објављених научних радова и других потврда и показатеља научноистраживачког и педагошког рада јединог пријављеног кандидата на конкурс за редовног професора из уже научне области Класичне науке, Тежиште истраживања Античка и византијска књижевност, др Дарка Тодоровића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мисија је донела једногласан закључак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тати научноистраживачког и педагошког рада др Дарка Тодоровића у периоду од избора у звање ванредног професора својим високим квалитетом представљају значајан допринос науци и струци и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ндидат испуњава с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алне и садржинск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итеријуме за избор у звање редовног профес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писане Законом о високом образовању, „Критеријумима за стицање звања наставника на Универзитету у Београду”, Статутом Филозофског факултета у Београду и „Правилима о ближим условима за избор наставника и сарадника Филозофског факулета у Београду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Узимајући у обзир квалитет и резултате у научноистраживачком и наставном раду, сматрамо да професор др Дарко Тодоровић испуњава све услове за избор у више звање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н својим досадашњим учинком на оба поља испуњава све формално постављене захтеве и доказује да је постигао научну зрелост у разним доменима који чине комплексну дисциплину каква је класична филологија, издвајајући се ширином својих интересовања, озбиљношћу приступа научним проблемима и посвећеним педагошким радом.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Задовољство нам је, стога, да Изборном већу Филозофског факултета у Београду предложимо да</w:t>
      </w:r>
      <w:r>
        <w:rPr>
          <w:rFonts w:cs="Times New Roman" w:ascii="Times New Roman" w:hAnsi="Times New Roman"/>
          <w:i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др Дарка Тодоровића 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изабере у звање редовног професора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за ужу научну област Класичне науке, Тежиште истраживања Античка и византијска књижевнос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. 2. 202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др Александар Лома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др Ненад Ристовић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др Бојана Крсмановић,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научни саветник Византолошког института САНУ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lang w:val="en-US"/>
    </w:rPr>
  </w:style>
  <w:style w:type="character" w:styleId="FooterChar">
    <w:name w:val="Footer Char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hanging="0"/>
      <w:contextualSpacing/>
    </w:pPr>
    <w:rPr>
      <w:rFonts w:ascii="Palatino Linotype" w:hAnsi="Palatino Linotype" w:eastAsia="Calibri" w:cs="Times New Roman"/>
      <w:sz w:val="24"/>
      <w:szCs w:val="24"/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journal/0007-7704_Byzantinische_Zeitschrift" TargetMode="External"/><Relationship Id="rId3" Type="http://schemas.openxmlformats.org/officeDocument/2006/relationships/hyperlink" Target="https://www.academia.edu/download/38964469/442015-2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7:43:00Z</dcterms:created>
  <dc:creator>Tatjana Subasic Nikolic</dc:creator>
  <dc:description/>
  <cp:keywords/>
  <dc:language>en-US</dc:language>
  <cp:lastModifiedBy>Nenad</cp:lastModifiedBy>
  <cp:lastPrinted>2016-10-12T13:14:00Z</cp:lastPrinted>
  <dcterms:modified xsi:type="dcterms:W3CDTF">2022-02-06T22:18:00Z</dcterms:modified>
  <cp:revision>69</cp:revision>
  <dc:subject/>
  <dc:title/>
</cp:coreProperties>
</file>